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 09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Формирование у детей элементарных экологических представлений об охране растений и животных. Развитие умений замечать изменения в природе. Расширение представлений о домашних и диких животных, о внешнем виде,  способе передвижения, питании, развитие умения называть части тела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11111"/>
          <w:sz w:val="20"/>
          <w:szCs w:val="20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5296"/>
        <w:gridCol w:w="1985"/>
        <w:gridCol w:w="2268"/>
        <w:gridCol w:w="2836"/>
        <w:gridCol w:w="2408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5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83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40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«Утро радостных встреч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 развивать речь детей; умение делиться своими впечатления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«Чудо-вещи вокруг нас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 обратить внимание детей на окружающие нас спортивные атрибут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Экологическая игра (Тимофей, Егор, Юра) – систематизировать знания о растен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с детьми «Обитатели скотного двора)  - учить находить сходства и различия домашних животных села и диких животных; развивать речь, воспитывать любознательность. </w:t>
            </w:r>
          </w:p>
        </w:tc>
        <w:tc>
          <w:tcPr>
            <w:tcW w:w="283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Лото «Деревья» Цель: продолжать знакомить детей с деревьями, растущими на территории нашей страны, участке детского сада.  Обогащать знания о природе. Отражать в речи названия деревьев. </w:t>
            </w:r>
            <w:r>
              <w:rPr>
                <w:kern w:val="0"/>
                <w:sz w:val="20"/>
                <w:szCs w:val="20"/>
                <w:lang w:val="ru-RU" w:eastAsia="ru-RU" w:bidi="ar-SA"/>
              </w:rPr>
              <w:t>Внести в уголок книги – иллюстрации, картин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поделки из цветной бумаги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kern w:val="0"/>
                <w:sz w:val="20"/>
                <w:szCs w:val="20"/>
                <w:lang w:val="ru-RU" w:eastAsia="ru-RU" w:bidi="ar-SA"/>
              </w:rPr>
              <w:t>Оформление родительского уголка по теме « Весна. Мир природы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8"/>
                <w:color w:val="000000"/>
                <w:kern w:val="0"/>
                <w:sz w:val="20"/>
                <w:szCs w:val="20"/>
                <w:lang w:val="ru-RU" w:eastAsia="ru-RU" w:bidi="ar-SA"/>
              </w:rPr>
              <w:t>«Совместный труд ребенка и взрослого в весенний период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0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родителям принести книги, плакаты по теме недели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ации родителям по подбору музыкальных произведений для прослушивания музыкальных произведений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385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Р 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Звуковая культура речи: звуки р, рь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 Цель. Упражнять детей в четком и правильном произнесении звука р(изолированно, в чистоговорках, в словах).           </w:t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кустарни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познакомить с понятием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«кустарник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, отметить характерные особенности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(колючий, короткий, тонкий, лёгкий)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 - уборка мусора на участк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 воспитывать желание трудиться сообщ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П/ И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«Кто быстрее»,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 «Цветные автомобили», «Салки в кругу».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: совершенствовать умение бегать, лазать, прыгать; развивать реакцию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 «Какие опасности таятся на улице весной?» Цель: воспитывать правила безопасного поведения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: уборка дорожек на территории детского сада; назвать садовый инвентарь и правила безопасного пользования им</w:t>
            </w:r>
          </w:p>
        </w:tc>
        <w:tc>
          <w:tcPr>
            <w:tcW w:w="2836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28" w:right="42" w:firstLine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п. и «У медведя во бору» Цель: повышение двигательной актив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 (лопатки, ведерки, формочки)</w:t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: «Что где лежит?» способствовать формированию умение воспитанников определять местоположение предмета по отношению к другому объек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лушание музыкальных произведений по теме «Весенние пробуждения» - способствовать развитию интереса к музыке, желание слушать музык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:  Беседа о птицах «Певчие вестники весны» Цель: закрепить знания о зимующих и перелетных птица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говор о пользе для человека витаминов в растениях (лук, чеснок, салат, укроп, петрушка)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Игры с мелким конструктором «Скворечники для птиц»- умение делать постройку устойчивой и интересной; творческое проявление в постройке; бережно и с любовью относиться к птицам</w:t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385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.игра «Найди свой цвет». Цель: развивать у детей внимание, умение различать цвета и действовать по сигналу. Упражнять ходьбе и в бег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вторник</w:t>
        <w:tab/>
        <w:t>Дата:10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Развитие умений замечать изменения в природе. Расширение представлений о домашних и диких животных, о внешнем виде,  способе передвижения, питании, развитие умения называть части тела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Arial" w:ascii="Arial" w:hAnsi="Arial"/>
          <w:color w:val="1A1A1A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ыставка творческих работ по теме «Мы рисуем весн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568"/>
        <w:gridCol w:w="2976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 о вес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-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кругозор детей, развивать связанную речь, развивать память, вспомнить сезонные изменения в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Фигуры» Цель: упражнять детей в сравнении предметов с геометрическими  фигурами. Закреплять знания об окружающих предметах. Развивать речь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0" w:after="2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м.п «Дерево, куст и травка»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знания о растениях и умения различать и показывать движениями высот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игра «Найди предмет по описанию» - равивать произвольное внимание, связную речь (Маргарита, София,Арсений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каз воспитателя «О тех, кто умеет летать (птицы)» - развивать речь – воспитывать заботливо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 для обыгрывания «Кто как от дождя спасаетс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игр-экс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kern w:val="0"/>
                <w:sz w:val="20"/>
                <w:szCs w:val="20"/>
                <w:lang w:val="ru-RU" w:eastAsia="ru-RU" w:bidi="ar-SA"/>
              </w:rPr>
              <w:t>Памятка для родителей « Работа с детской книгой». Предложить родителям рассказать детям о признаках весны, учить стихотвор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Р по плану музыкального работн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кр.мир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ВСХОДАМИ НА ОГОРОДЕ ПОСЛЕ ПОЛИВА ИЛИ ДОЖДЯ   СТР. 230 Т.Г. КОБЗЕЕВ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устанавливать связь между состоянием растения и условиями, в которых оно находится, уходом за ним; формировать понятия о том, что посаженные растения зависят от ухода за ними челове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Что сажают в огород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усская народная игра «Капуст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108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тие ловкости движ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. и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. и.  «Цветные автомобили». Цели :учить Варю Ш., Машу С., Никиту Ш. быстро двигаться по сигналу и останавливаться, не наталкиваясь друг на друга; закреплять основные цвета</w:t>
            </w:r>
          </w:p>
        </w:tc>
        <w:tc>
          <w:tcPr>
            <w:tcW w:w="3686" w:type="dxa"/>
            <w:tcBorders/>
          </w:tcPr>
          <w:p>
            <w:pPr>
              <w:pStyle w:val="C39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ция: «Готовим угощение птицам». Развитие представлений о еде для птиц ; внимание важности подкармливать и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рабли, ведерки, метелки, мячи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ы «Поможем дворнику» Цель: побуждать детей в помощи взрослому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о бабочках, божьих коровках, их внешнем виде и способе передвижения (например, большие красивые крылья, покрытые очень мелкими чешуйками, они быстро летают, порхают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Угадай, что за зверь», «Чьи это детки»,  закрепить знания детей о животных жарких стран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точнить названия одежды Федор, Глеб, Ми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ция общения «Поведение Хрюшки за столом» («Веселый этикет» И.А.Купина, Н.Е.Богуславская).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ы с мелким конструктором «Скворечники для птиц»- умение делать постройку устойчивой и интересной; творческое проявление в постройке; бережно и с любовью относиться к птица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птицами на участке; наблюдение за собакой на прогулке (почему  опасны контакты с бездомными животными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.игры: «Поймай комара», «Лошадки», «Птички в гнездышк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29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Расширение представлений о домашних и диких животных, о внешнем виде,  способе передвижения, питании, развитие умения называть части тела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Arial" w:ascii="Arial" w:hAnsi="Arial"/>
          <w:color w:val="1A1A1A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ыставка творческих работ по теме «Мы рисуем весн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Утренняя гимнастика № 34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у «Первые цветы». Расширять  знания детей о травянистых растениях, их названиях (мать-и-мачеха, медуница, гусиный лук). Познакомить детей с их особенностями: строением, формой цветов, листьев. Дать понятие о лекарственных растениях и использовании человеком полезных растений. Воспитывать бережное отношение к растения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гры «Угадай, чьи следы », «Узнай по описанию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на обогащение речи детей, развитие внимания, любовь к природе (Маша У., Артем, Даша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о сердце и кровеносной системе – расширять знания детей о сердце; познакомить детей с кровеносной системой, ее назначения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33" w:after="33"/>
              <w:ind w:left="0" w:first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ртины  из серии «Дикие животные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33" w:after="33"/>
              <w:ind w:left="0" w:first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 для обыгрывания «Кто как от дождя спасаетс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игр-экс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ru-RU" w:bidi="ar-SA"/>
              </w:rPr>
              <w:t xml:space="preserve">Предложить родителям организовать фотовыставку «Семейные прогулки весной». </w:t>
            </w:r>
            <w:r>
              <w:rPr>
                <w:rStyle w:val="C10"/>
                <w:color w:val="000000"/>
                <w:kern w:val="0"/>
                <w:sz w:val="20"/>
                <w:szCs w:val="20"/>
                <w:lang w:val="ru-RU" w:eastAsia="ru-RU" w:bidi="ar-SA"/>
              </w:rPr>
              <w:t>Привлечение родителей к совместным с детьми наблюдениям за природой, погодой, явлениями, изменениями в природ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Занятие «Величин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Р по плану инструктора по физ воспитанию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ЦВЕТУЩИМИ ДЕРЕВЬЯМИ И КУСТАРНИКАМИ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видеть красоту ярких красок весны; познакомить с особенностями весеннего состояния плодовых деревьев (цветение); воспитывать умение любоваться цветущими деревьями; обогащать словарный запас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Третий лишний» (растения). «Путешестви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Жадный кот», «Охота на зайцев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 «У медведя во бору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 Арсения, Дашу, Федора в ходьбе с высоким подниманием колен, беге врассыпную, в ползании по скамейке; повторить метание в вертикальную ц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 на участке: уборка дорожек на территории детского сада; назвать садовый инвентарь и правила безопасного пользования 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п. и «У медведя во бору» Цель: повышение двигательной активност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 (лопатки, ведерки, формоч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33" w:after="33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грушки – черепашки (резиновой, пластмассовой, мягкой), обратить внимание на форму и строение черепах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тихотворения К. Чуковского «Черепаха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дидактическая игра «Хватит ли белочкам шишек?» на закрепление умений устанавливать равенство и неравенство групп предметов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ция: «Готовим угощение птицам». Развитие представлений о еде для птиц ; внимание важности подкармливать и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в уголке природы Цель: воспитывать желание ухаживать за комнатными растения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оздать условия для конструирования «Птицы» Цель: Взаимообогащать два вида детской деятельности – конструирование и игру. Развивать умение сооружать постройку по представлению, использовать для украшения имеющиеся в группе материалы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весенними изменениями в природе (за весенним солнышком, за распускающимися листьями на деревьях, за появлением первой травы; за распустившимся одуванчиком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Лохматый пес», «Воробушки и ко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29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Arial" w:ascii="Arial" w:hAnsi="Arial"/>
          <w:color w:val="1A1A1A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ыставка творческих работ по теме «Мы рисуем весн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737"/>
        <w:gridCol w:w="143"/>
        <w:gridCol w:w="2976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 № 34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отреть иллюстрации и побеседовать о бабочках, божьих коровках, их внешнем виде и способе передвижения (например, большие красивые крылья, покрытые очень мелкими чешуйками, они быстро летают, порхают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то где живет», «Зоологическое лото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игра стимулировать дальнейшее развитие мелкой моторики «Кукушата», «Цапл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ение умений сравнивать предметы по величин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сокий - низ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Широкий - уз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линный - корот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Никита, Амелия, Игорь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спомнить с детьми потекши о воде. Продолжать прививать навыки следить за чистотой ру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 для обыгрывания «Кто как от дождя спасаетс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игр-экс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готовить разнообразных блюда для детского питания, с использованием меда, яиц, молока, сметаны, творога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готовит рассказ с ребенком о питомце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 поплану инструктора по физ воспитанию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Р рисование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Самолеты летят сквозь обла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ВСХОДАМИ НА ОГОРОДЕ ПОСЛЕ ПОЛИВА ИЛИ ДОЖДЯ  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устанавливать связь между состоянием растения и условиями, в которых оно находится, уходом за ним; формировать понятия о том, что посаженные растения зависят от ухода за ними челове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Что сажают в огород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усская народная игра «Капуст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тие ловкости движ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. и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 «Ловиш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пражнять в быстром беге с увертыванием. Сашей, Владом, Анн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38" w:hanging="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 «Что  такое птицефабрики?» Цель: формирование умение рассуждать, делать выводы.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оборудование для исследовательской деятельности (песок, вода, крышки, ёмкости для смешивания). Цель: развивать познавательный интерес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моделей: «Правила обращения с животными и насекомыми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Хватит ли белочкам шишек?» на закрепление умений устанавливать равенство и неравенство групп предметов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на металлофоне «Уж как шла лиса по травке» р.н.п.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вающая мозаика на развитие мелкой моторики рук, наблюдательности, зрительного восприятия, речи и интеллектуальных способностей. С Мишей, Федором, Влад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33" w:after="33"/>
              <w:ind w:left="-66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Чтобы вырасти здоровым, нужно правильно питаться» Цель: формировать ЗОЖ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оборудование и атрибуты для с. р. и. «Птичий рынок»</w:t>
            </w:r>
          </w:p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создать условия для развёртывания игры; закреплять представления о профессии  продавец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птицами на участке; наблюдение за собакой на прогулке (почему  опасны контакты с бездомными животными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Наседка и цыплята», «Угадай, кто как кричит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29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 № 34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Экспериментирование «Что такое воздух». Познакомить со свойствами и ролью воздуха в жизни человека. Опытным путем попробовать увидеть и услышать воздух (опыт с воздушным шариком, камушком). Развивать интерес к опытной дея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то где живет», «Зоологическое лото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игра стимулировать дальнейшее развитие мелкой моторики «Кукушата», «Цапл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с детьми по формированию грамотной речи, употреблению предлогов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(Полина, Вика, Максим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 детьми об обитателях воды – рыбах – научить рассказывать о рыбах, развивать умение наблюдать, воспитывать отзывчиво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 для обыгрывания «Кто как от дождя спасается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игр экспериментов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поделки из цветной бумаг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ак провести выходные дни с пользой для ребенка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Р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деревьями. Сезонные изменения. Цель: расширить представление о изменениях в природе со сменой времени года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Я – Веселый колобок», «Лохматый пес», «Хитрая лиса». Цель: развитие умения бегать, не сталкиваясь друг с другом, развитие в ловкости, координации движ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. в выполнении подскоков с Арсением, Мишей, Полиной</w:t>
            </w:r>
          </w:p>
        </w:tc>
        <w:tc>
          <w:tcPr>
            <w:tcW w:w="3686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10" w:hanging="1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Упр.  «Каждой игрушке свое место» Цель: продолжать учить убирать на место игрушки, строительный материал, оборудование. 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п. и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«У медведя во бору»,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«Кошки – мышки»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вышение Д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й, уточнение слов, обозначающих детенышей животных «цыплята», «утята», «котята» и др.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Весна» Цель: развивать умение рассказывать об изменениях в природе.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 С Артемом,  Максимом, Глеб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ситуации «Как мама учила мишку правильно кушать»; «Как мишка учился кушать вилкой»;</w:t>
            </w:r>
          </w:p>
          <w:p>
            <w:pPr>
              <w:pStyle w:val="C6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игурка птички и свистулька для музыкально-дидактической игры «Мама и детки»;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: одежда прохожих. Цель: закрепить знания об одежде, о ее частях, учить видеть изменения в одежде по сравнению с зимним периодом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Воробушки и кот» Цель: повышение ДА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У кого какой предмет?» Цель: правильно соотносить название предмета с изображение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16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 № 35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Кто живет в лесу». Учить детей рассматривать иллюстрации с изображением диких животных (волка, лисы, зайца, белки), приучать детей узнавать на картинках диких животных, называть их, выделять характерные особен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Составь изображение» (составить из частей изображение животного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в рисовании пальчиком на подносах с крупой «Угощение для котят, щенка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. и с Амелией, Мишей, Владом «Разложи рыб в аквариуме» Цель: развитие пространственных отношени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говор о пользе для человека витаминов в растениях (лук, чеснок, салат, укроп, петрушка)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: «Животные и птицы Урала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афареты и книжки - раскраски, с изображением животных, растений, плодов;  модели: «Правила обращения с животными и насекомыми»;разрезные картинки, «Домино - животные»;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кормить птиц и понаблюдать за способом их передвижения и кормлением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Р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Чтение стихотворения С. Маршака «Детки в клетке». Побуждать называть знакомых животных, показывать их по просьбе воспитателя, приучать задавать вопросы: «Кто  это?  «Что делает?;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сороко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обобщать представление о птицах, об их строении; знакомить с многообразием птиц, с птицами близкого окруж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Что это за птица (зверь, рыба, насекомое)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Воробуш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: полив всходов, рыхл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. 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. в выполнении подскоков с Егором, Ритой, Владом</w:t>
            </w:r>
          </w:p>
        </w:tc>
        <w:tc>
          <w:tcPr>
            <w:tcW w:w="3686" w:type="dxa"/>
            <w:tcBorders/>
          </w:tcPr>
          <w:p>
            <w:pPr>
              <w:pStyle w:val="C13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C13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Удаление поврежденных и сухих веток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воспитывать любовь, заботливое отношение к природе.  </w:t>
            </w:r>
          </w:p>
        </w:tc>
        <w:tc>
          <w:tcPr>
            <w:tcW w:w="2410" w:type="dxa"/>
            <w:tcBorders/>
          </w:tcPr>
          <w:p>
            <w:pPr>
              <w:pStyle w:val="C13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 Ведерки, грабли, метелки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п/и «Грачи и автомобиль» Цель: развивать ориентировку в пространстве. 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отреть игрушки, изображающие домашних и диких животных, обыграть ситуации: кормление животного, кормление птиц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  «Кто где живет»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ладывание фигурок животных на фланелеграф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в уголке ИЗО  с Дианой С , Снежанной и Кари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 упр. «Проведи по пункти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 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правильно держать в руке карандаш, рисовать палочки прямые и вертикальные, показать, как рисовать круг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амостоятельного выполнения простейших трудовых поручений в уголке природы: полив комнатных цветов, удаление пыли с листьев, полив рассады. Цель: развивать трудовые уме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33" w:after="33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игурка птички и свистулька для музыкально-дидактической игры «Мама и детки»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33" w:after="33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и «Домашние и дикие животные»;</w:t>
            </w:r>
          </w:p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деревьями. Сезонные изменения. Цель: расширить представление о изменениях в природе со сменой времени года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Я – Веселый колобок», «Лохматый пес», «Хитрая лиса». Цель: развитие умения бегать, не сталкиваясь друг с другом, развитие в ловкости, координации движ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>Дата:17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ы из серии «Домашние птицы». Расширять представление о домашних птицах; продолжать учить узнавать и называть домашних птиц, активизировать в речи глаголы: «клюет», «пищит», «прыгает», «пьет», «кричит» «кукарекает»; понимать и использовать обобщающее существительное «птенц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 игры «Узнай тень»,  «Кто где живет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. С Машей, Софией, Полиной «Посчитай сколько звезд» Цель: закрепить порядковый счет</w:t>
            </w:r>
          </w:p>
        </w:tc>
        <w:tc>
          <w:tcPr>
            <w:tcW w:w="3686" w:type="dxa"/>
            <w:tcBorders/>
          </w:tcPr>
          <w:p>
            <w:pPr>
              <w:pStyle w:val="C164"/>
              <w:widowControl/>
              <w:spacing w:beforeAutospacing="0" w:before="0" w:afterAutospacing="0" w:after="0"/>
              <w:jc w:val="left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: «Расскажи почему нельзя пугать птиц» Цель: освоение и запоминание правил поведения в природе.  </w:t>
            </w:r>
          </w:p>
          <w:p>
            <w:pPr>
              <w:pStyle w:val="C164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азговор о пользе для человека витаминов в растениях (лук, чеснок, салат, укроп, петрушка);</w:t>
            </w:r>
          </w:p>
          <w:p>
            <w:pPr>
              <w:pStyle w:val="C164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 для обыгрывания «Кто как от дождя спасается»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игр-экспериментов с водой;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дготовить фотографии своих домашних питомцев для выставки «Наши домашние любимцы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влечь ребенка к уходу за домашним питомцем (налить молоко, положить в тарелочку корм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кр.ми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Р по плану музыкального руководител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spacing w:val="-8"/>
                <w:kern w:val="0"/>
                <w:sz w:val="20"/>
                <w:szCs w:val="20"/>
                <w:lang w:val="ru-RU" w:eastAsia="ru-RU" w:bidi="ar-SA"/>
              </w:rPr>
              <w:t>Наблюдение за ветро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9"/>
                <w:kern w:val="0"/>
                <w:sz w:val="20"/>
                <w:szCs w:val="20"/>
                <w:lang w:val="ru-RU" w:eastAsia="ru-RU" w:bidi="ar-SA"/>
              </w:rPr>
              <w:t>Цели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spacing w:val="-9"/>
                <w:kern w:val="0"/>
                <w:sz w:val="20"/>
                <w:szCs w:val="20"/>
                <w:lang w:val="ru-RU" w:eastAsia="ru-RU" w:bidi="ar-SA"/>
              </w:rPr>
              <w:t>: - </w:t>
            </w:r>
            <w:r>
              <w:rPr>
                <w:rFonts w:eastAsia="" w:cs="Times New Roman" w:ascii="Times New Roman" w:hAnsi="Times New Roman"/>
                <w:color w:val="000000"/>
                <w:spacing w:val="3"/>
                <w:kern w:val="0"/>
                <w:sz w:val="20"/>
                <w:szCs w:val="20"/>
                <w:lang w:val="ru-RU" w:eastAsia="ru-RU" w:bidi="ar-SA"/>
              </w:rPr>
              <w:t>продолжать закреплять представления о погодных измене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ниях; - 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формировать понятия о ветре, его свойствах; - учить определять направление ветра.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13"/>
                <w:kern w:val="0"/>
                <w:sz w:val="20"/>
                <w:szCs w:val="20"/>
                <w:lang w:val="ru-RU" w:eastAsia="ru-RU" w:bidi="ar-SA"/>
              </w:rPr>
              <w:t>П.игры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«Быстрее ветра», «Кто выше?».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iCs/>
                <w:color w:val="000000"/>
                <w:spacing w:val="-7"/>
                <w:kern w:val="0"/>
                <w:sz w:val="20"/>
                <w:szCs w:val="20"/>
                <w:lang w:val="ru-RU" w:eastAsia="ru-RU" w:bidi="ar-SA"/>
              </w:rPr>
              <w:t>Цели: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—  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развивать быстроту бега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прыгать легк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. в выполнении подскоков с Софией, Максимом, Саше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270" w:before="0" w:after="0"/>
              <w:ind w:left="142" w:hanging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tLeast" w:line="270" w:before="0" w:after="0"/>
              <w:ind w:left="142" w:hanging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Игры с выносным материалом: лопатки, ведерки,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    </w:t>
            </w: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1"/>
                <w:kern w:val="0"/>
                <w:sz w:val="20"/>
                <w:szCs w:val="20"/>
                <w:lang w:val="ru-RU" w:eastAsia="ru-RU" w:bidi="ar-SA"/>
              </w:rPr>
              <w:t>     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«Подметание дороже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Цель: воспитывать желание трудитьс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рабли, ведерки, метелки,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ы «Поможем дворнику» Цель: побуждать детей в помощи взрослом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Гимнастика после сна. Хождение босиком по дорожкам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Закаливающие процедуры. Цель – формирование здорового образа жизни, положительных эмоц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итуативный разговор «Какие животные очнулись от спячк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.- способствовать умению логически мыслить.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бота в уголке ИЗО  с Дианой С , Снежанной и Карино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Д. упр. «Проведи по пунктиру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 xml:space="preserve">  </w:t>
            </w: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rFonts w:eastAsia="" w:cs="Times New Roman" w:ascii="Times New Roman" w:hAnsi="Times New Roman"/>
                <w:b/>
                <w:bCs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учить правильно держать в руке карандаш, рисовать палочки прямые и вертикальные, показать, как рисовать кру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. в уголках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трафареты птиц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- побуждать детей к самостоятельному художественному творчеств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: «Животные и птицы Урала»;</w:t>
            </w:r>
          </w:p>
          <w:p>
            <w:pPr>
              <w:pStyle w:val="C6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трафареты и книжки - раскраски, с изображением животных, растений, плодов;  модели: «Правила обращения с животными и насекомыми»;разрезные картинки, «Домино - животные»;картины  из серии «Дикие животные»;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Наблюдение за вечерним небом – содействовать развитию наблюда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Подвижная игра «Найди свою пару», «Ручее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- способствовать развитию быстроты реакций,  совершенствованию выполнения детьми игровых действи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 Вынести игровой  материал  (машины, мячи). Способствовать развитию игрового интереса, навыков взаимодействия друг с другом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 Дата:18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Первые цветы». Расширять  знания детей о травянистых растениях, их названиях (мать-и-мачеха, медуница, гусиный лук). Познакомить детей с их особенностями: строением, формой цветов, листьев. Дать понятие о лекарственных растениях и использовании человеком полезных растений. Воспитывать бережное отношение к растения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гры «Угадай, чьи следы », «Узнай по описанию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в уголке ИЗО с Софией и Арсением   упражнять  в горизонтальной штриховке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ихотвор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ыло душистое, белое, мылкое, Мыло глядит на грязнулю с ухмылкою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Ты бы, грязнуля, вспомнил про мыло, Мыло тебя наконец бы отмыло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Я.Аким.</w:t>
            </w:r>
          </w:p>
          <w:p>
            <w:pPr>
              <w:pStyle w:val="C6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 побуждать детей умываться с мылом.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одели самостоятельного одевания/раздевания, мытья рук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ор игрушек (домашние и дикие животные);</w:t>
            </w:r>
          </w:p>
          <w:p>
            <w:pPr>
              <w:pStyle w:val="Normal"/>
              <w:widowControl/>
              <w:spacing w:lineRule="auto" w:line="240" w:before="33" w:after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животных;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влечь ребенка к уходу за домашним питомцем (налить молоко, положить в тарелочку корм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нятие  «Форма».Цель: продолжать работать по накоплению у детей сенсорного опыта в ходе ознакомления с геометрическими фигур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Р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. Рассматривание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устарника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познакомить с понятием: 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устарник», отметить характерные особенности (колючий, короткий, тонкий, лёгкий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гра: «Кто быстре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совершенствовать умение бегать, лазать, прыгать; развивать реакц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гра«Кто выше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и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— 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прыгать легк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. в прыжках с продвижением вперед    С Сашей, Никитой Н., Амелией</w:t>
            </w:r>
          </w:p>
        </w:tc>
        <w:tc>
          <w:tcPr>
            <w:tcW w:w="3686" w:type="dxa"/>
            <w:tcBorders/>
          </w:tcPr>
          <w:p>
            <w:pPr>
              <w:pStyle w:val="C39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: уборка дорожек на территории детского сада; назвать садовый инвентарь и правила безопасного пользования им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28" w:right="42" w:firstLine="4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исуем цветными мелками на асфальте. Цель: учить выполнять несложные изображени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Spacing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Хождение босиком по дорожкам здоровь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А.С.Пушкин «У лукоморья дуб зеленый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Д/И «Что изменилось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Цель: учить детей действовать в соответствии с правилами игры, рассказывать о том, что изменилось на улице с приходом весны, развивать кратковременную зрительную память, связную реч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. и «Собери ракету» Цель: развитие пространственных отношений  С Максимом, Юр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240" w:before="33" w:after="33"/>
              <w:ind w:left="-66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Чтобы выносливым стать и на корабле командовать, надо спорт уважать» Цель: формировать ЗОЖ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оборудование и атрибуты для с. р. и. «Прачечная»</w:t>
            </w:r>
          </w:p>
          <w:p>
            <w:pPr>
              <w:pStyle w:val="C6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создать условия для развёртывания игры; закреплять представления о профессии. 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весенними изменениями в природе (за весенним солнышком, за распускающимися листьями на деревьях, за появлением первой травы; за распустившимся одуванчиком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Лохматый пес», «Воробушки и ко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 дет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19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Первые цветы». Расширять  знания детей о травянистых растениях, их названиях (мать-и-мачеха, медуница, гусиный лук). Познакомить детей с их особенностями: строением, формой цветов, листьев. Дать понятие о лекарственных растениях и использовании человеком полезных растений. Воспитывать бережное отношение к растения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гры «Угадай, чьи следы », «Узнай по описанию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бота в математическом уголке с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Мишей, Варей К., Ван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Д/и «Посчитай сколько …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: закрепить порядковый счет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ситуации: «Научим мишку (зайку) правильно умываться», «Покажем Вини-Пуху, как правильно вытирать руки и лицо полотенцем»;     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33" w:after="3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говор о пользе для человека витаминов в растениях (лук, чеснок, салат, укроп, петрушка);</w:t>
            </w:r>
          </w:p>
          <w:p>
            <w:pPr>
              <w:pStyle w:val="C6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  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33" w:after="3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животных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33" w:after="33"/>
              <w:ind w:left="-66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нелеграф, изображение животных для составления целого из час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влечь ребенка к уходу за домашним питомцем (налить молоко, положить в тарелочку корм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ХЭР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тичка клюет зернышки из блюдечка» Цель:  Закреплять умение детей лепить знакомые предметы, пользу усвоенными ранее приемами (раскатывание, оттягивание, прищипывание; соединение час прижимая и сглаживая места скрепления).    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КОШКОЙ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одолжать знакомить с домашними животными, их поведением; учить любоваться их красотой, ловкостью и гибкостью, делиться впечатлениями от общения с природой; развивать разговорную реч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Добрые слов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Кот Васька», «Журавль и лягуш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color w:val="1A1A1A"/>
                <w:spacing w:val="-3"/>
                <w:kern w:val="0"/>
                <w:sz w:val="20"/>
                <w:szCs w:val="20"/>
                <w:lang w:val="ru-RU" w:eastAsia="ru-RU" w:bidi="ar-SA"/>
              </w:rPr>
              <w:t>Прыгни  дальше».</w:t>
            </w:r>
          </w:p>
          <w:p>
            <w:pPr>
              <w:pStyle w:val="Normal"/>
              <w:widowControl/>
              <w:shd w:val="clear" w:color="auto" w:fill="FFFFFF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1"/>
                <w:kern w:val="0"/>
                <w:sz w:val="20"/>
                <w:szCs w:val="20"/>
                <w:lang w:val="ru-RU" w:eastAsia="ru-RU" w:bidi="ar-SA"/>
              </w:rPr>
              <w:t>Цели: учить прыгать в длину с разбега.</w:t>
            </w:r>
          </w:p>
          <w:p>
            <w:pPr>
              <w:pStyle w:val="Normal"/>
              <w:widowControl/>
              <w:shd w:val="clear" w:color="auto" w:fill="FFFFFF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spacing w:val="-10"/>
                <w:kern w:val="0"/>
                <w:sz w:val="20"/>
                <w:szCs w:val="20"/>
                <w:lang w:val="ru-RU" w:eastAsia="ru-RU" w:bidi="ar-SA"/>
              </w:rPr>
              <w:t>(Арсений , Миша, РитаЯ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39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: уборка дорожек на территории детского сада; назвать садовый инвентарь и правила безопасного пользования им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ind w:left="28" w:right="42" w:firstLine="4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Рисуем цветными мелками на асфальте. Цель: учить выполнять несложные изображени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Кто живет в лесу». Учить детей рассматривать иллюстрации с изображением диких животных (волка, лисы, зайца, белки), приучать детей узнавать на картинках диких животных, называть их, выделять характерные особен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труирование «Домик для зайчика».  Учить детей строить по образцу педагога, самостоятельно разбирать построй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бота в уголке ИЗО  с Дианой С , Снежанной и Кари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Д. упр. «Проведи по пунктир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 xml:space="preserve">  </w:t>
            </w: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ель:</w:t>
            </w:r>
            <w:r>
              <w:rPr>
                <w:rFonts w:eastAsia="" w:cs="Times New Roman" w:ascii="Times New Roman" w:hAnsi="Times New Roman"/>
                <w:b/>
                <w:bCs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учить правильно держать в руке карандаш, рисовать палочки прямые и вертикальные, показать, как рисовать круг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. в уголках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трафареты птиц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- побуждать детей к самостоятельному художественному творчеств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: «Животные и птицы Урала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афареты и книжки - раскраски, с изображением животных, растений, плодов;  модели: «Правила обращения с животными и насекомыми»;разрезные картинки, «Домино - животные»;картины  из серии «Дикие животные»;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Наблюдение за елью. Обратить внимание, что ель остается зеленой круглый год,  в отличии от других деревье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ссказать, что она тоже сбрасывает свои игол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П. игра «Найди свой цве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- закреплять умение детей правильно выполнять основные движения при беге, сохранять осанку., способствовать развитию двигательной активност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Игра малой подвижности: «Горячая картошка», способствовать развитию ловкости, вним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 Вынести игровой  материал  (машины, мячи). Способствовать развитию игрового интереса, навыков взаимодействия друг с друг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20.05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Уточнение знаний детей о деревьях, травянистых и комнатных растениях, их названиях, способах ухода за ними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сширение знаний детей о свойствах песка, глины, камня. Уточнение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Оформление родительского уголка по теме недели: </w:t>
      </w:r>
      <w:r>
        <w:rPr>
          <w:rFonts w:cs="Times New Roman" w:ascii="Times New Roman" w:hAnsi="Times New Roman"/>
          <w:iCs/>
          <w:sz w:val="20"/>
          <w:szCs w:val="20"/>
        </w:rPr>
        <w:t>«Мир </w:t>
      </w:r>
      <w:r>
        <w:rPr>
          <w:rFonts w:cs="Times New Roman" w:ascii="Times New Roman" w:hAnsi="Times New Roman"/>
          <w:bCs/>
          <w:iCs/>
          <w:sz w:val="20"/>
          <w:szCs w:val="20"/>
        </w:rPr>
        <w:t>природы</w:t>
      </w:r>
      <w:r>
        <w:rPr>
          <w:rFonts w:cs="Times New Roman" w:ascii="Times New Roman" w:hAnsi="Times New Roman"/>
          <w:iCs/>
          <w:sz w:val="20"/>
          <w:szCs w:val="20"/>
        </w:rPr>
        <w:t>. Весн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880"/>
        <w:gridCol w:w="2976"/>
        <w:gridCol w:w="3686"/>
        <w:gridCol w:w="2551"/>
        <w:gridCol w:w="1700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Утренняя гимнастика           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Артикуляционна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- укреплять мышцы языка и развивать его подвиж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Пальчикова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«Солнышко, солнышко посвети…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Беседа: «Лес - зеленое сокровищ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углублять и обогащать представления детей о деревьях как об экосистеме, о значении леса в жизни человека (оздоровительном, эстетическом, хозяйственном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Д/И «Утро радостных встреч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ель: развивать речь детей; умение делиться своими впечатлениями.</w:t>
            </w:r>
          </w:p>
          <w:p>
            <w:pPr>
              <w:pStyle w:val="NoSpacing"/>
              <w:widowControl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Дежурство: учить накрывать на стол 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КГН.- Воспитание культуры поведения за столом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бота в математическом уголке 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Егором, Лизой и Андре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Д/и «Посчитай сколько …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: закрепить порядковый сче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Рассмотреть иллюстрации, картинки, журналы на данную тем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A1A1A"/>
                <w:kern w:val="0"/>
                <w:sz w:val="20"/>
                <w:szCs w:val="20"/>
                <w:lang w:val="ru-RU" w:eastAsia="ru-RU" w:bidi="ar-SA"/>
              </w:rPr>
              <w:t>Цель: закреплять умение самостоятельно интересоваться пройден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.р игра « Мы идем в кинотеатр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- учить действовать в определенной ситуации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: «Животные и птицы Урала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афареты и книжки - раскраски, с изображением животных, растений, плодов;  модели: «Правила обращения с животными и насекомыми»;разрезные картинки, «Домино - животные»;картины  из серии «Дикие животные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влечь ребенка к уходу за домашним питомцем (налить молоко, положить в тарелочку корм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309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Р по плану инструктора по физ воспитанию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ХЭР </w:t>
            </w:r>
            <w:r>
              <w:rPr>
                <w:rStyle w:val="C30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«Нарисуй картинку про весну» </w:t>
            </w: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Учить детей передавать в рисунке впечатления от весны. Развивать умение удачно располагать изображение на листе. Упражнять в рисовании красками (хорошо промывать кисть, осушать ее, набирать краску на кисть по мере надобности)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КОШКОЙ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одолжать знакомить с домашними животными, их поведением; учить любоваться их красотой, ловкостью и гибкостью, делиться впечатлениями от общения с природой; развивать разговорную реч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Добрые слов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Кот Васька», «Журавль и лягуш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Упражнять Егора, Машу У., Машу с, в ходьбе с высоким подниманием колен, беге врассыпную, в ползании по скамейке; повтор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Работа с Арсением, Амелией 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«Прыгни дальше».</w:t>
            </w:r>
          </w:p>
          <w:p>
            <w:pPr>
              <w:pStyle w:val="Normal"/>
              <w:widowControl/>
              <w:shd w:val="clear" w:color="auto" w:fill="FFFFFF"/>
              <w:spacing w:lineRule="atLeast" w:line="20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Цели: 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учить прыгать в длину с разбег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метание в вертикальную ц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. Игры с выносным материялом: машинки,  лопатки, ведер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Трудовое поручение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: </w:t>
            </w: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обрать игрушки . Цель: привлекать к выполнению несложных поруч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Грабли, ведерки, метелки,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Создать условия для игры «Поможем дворнику» Цель: побуждать детей в помощи взрослом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hd w:val="clear" w:color="auto" w:fill="FFFFFF"/>
              <w:spacing w:lineRule="auto" w:line="240" w:before="33" w:after="33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у «Кто живет в лесу». Учить детей рассматривать иллюстрации с изображением диких животных (волка, лисы, зайца, белки), приучать детей узнавать на картинках диких животных, называть их, выделять характерные особен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труирование «Домик для зайчика».  Учить детей строить по образцу педагога, самостоятельно разбирать построй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Игровая ситуаци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«Скажи по - другому» - формировать умение находить к словам синоним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(Снежанна, Матвей и Арсений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Игры в центрах актив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стольная игра «Мозаик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Цель: учить детей выкладывать узоры по инструкции, придумывать рисунки самостоятельно, развивать зрительное восприятие, воображение, мелкую моторику рук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здать условия для Игры с мелким конструктором «Скворечники для птиц»- умение делать постройку устойчивой и интересной; творческое проявление в постройке; бережно и с любовью относиться к птицам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3093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Наблюдение за елью. Обратить внимание, что ель остается зеленой круглый год,  в отличии от других деревье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Рассказать, что она тоже сбрасывает свои игол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П. игра «Найди свой цве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- закреплять умение детей правильно выполнять основные движения при беге, сохранять осанку., способствовать развитию двигательной активност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Игра малой подвижности: «Горячая картошка», способствовать развитию ловкости, вним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 Вынести игровой  материал  (машины, мячи). Способствовать развитию игрового интереса, навыков взаимодействия друг с друг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595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fc6cfa"/>
    <w:rPr/>
  </w:style>
  <w:style w:type="character" w:styleId="C10" w:customStyle="1">
    <w:name w:val="c10"/>
    <w:basedOn w:val="DefaultParagraphFont"/>
    <w:qFormat/>
    <w:rsid w:val="0048218d"/>
    <w:rPr/>
  </w:style>
  <w:style w:type="character" w:styleId="C8" w:customStyle="1">
    <w:name w:val="c8"/>
    <w:basedOn w:val="DefaultParagraphFont"/>
    <w:qFormat/>
    <w:rsid w:val="0048218d"/>
    <w:rPr/>
  </w:style>
  <w:style w:type="character" w:styleId="C1" w:customStyle="1">
    <w:name w:val="c1"/>
    <w:basedOn w:val="DefaultParagraphFont"/>
    <w:qFormat/>
    <w:rsid w:val="00ad5fb1"/>
    <w:rPr/>
  </w:style>
  <w:style w:type="character" w:styleId="C30" w:customStyle="1">
    <w:name w:val="c30"/>
    <w:basedOn w:val="DefaultParagraphFont"/>
    <w:qFormat/>
    <w:rsid w:val="00ad5f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fc6cf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" w:customStyle="1">
    <w:name w:val="c4"/>
    <w:basedOn w:val="Normal"/>
    <w:qFormat/>
    <w:rsid w:val="0048218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1c463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0" w:customStyle="1">
    <w:name w:val="c60"/>
    <w:basedOn w:val="Normal"/>
    <w:qFormat/>
    <w:rsid w:val="00d3122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" w:customStyle="1">
    <w:name w:val="c6"/>
    <w:basedOn w:val="Normal"/>
    <w:qFormat/>
    <w:rsid w:val="00d3122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64" w:customStyle="1">
    <w:name w:val="c164"/>
    <w:basedOn w:val="Normal"/>
    <w:qFormat/>
    <w:rsid w:val="009e39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9" w:customStyle="1">
    <w:name w:val="c39"/>
    <w:basedOn w:val="Normal"/>
    <w:qFormat/>
    <w:rsid w:val="009e39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6" w:customStyle="1">
    <w:name w:val="c16"/>
    <w:basedOn w:val="Normal"/>
    <w:qFormat/>
    <w:rsid w:val="002f41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36" w:customStyle="1">
    <w:name w:val="c136"/>
    <w:basedOn w:val="Normal"/>
    <w:qFormat/>
    <w:rsid w:val="00ff634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8" w:customStyle="1">
    <w:name w:val="c88"/>
    <w:basedOn w:val="Normal"/>
    <w:qFormat/>
    <w:rsid w:val="00ff634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1" w:customStyle="1">
    <w:name w:val="c61"/>
    <w:basedOn w:val="Normal"/>
    <w:qFormat/>
    <w:rsid w:val="007e4ba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ac07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ac07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0</Pages>
  <Words>5331</Words>
  <Characters>30393</Characters>
  <CharactersWithSpaces>35653</CharactersWithSpaces>
  <Paragraphs>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04:00Z</dcterms:created>
  <dc:creator>user</dc:creator>
  <dc:description/>
  <dc:language>en-US</dc:language>
  <cp:lastModifiedBy>user</cp:lastModifiedBy>
  <cp:lastPrinted>2022-05-30T07:40:00Z</cp:lastPrinted>
  <dcterms:modified xsi:type="dcterms:W3CDTF">2022-08-24T06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